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0295</wp:posOffset>
            </wp:positionH>
            <wp:positionV relativeFrom="paragraph">
              <wp:posOffset>1064895</wp:posOffset>
            </wp:positionV>
            <wp:extent cx="1261745" cy="90678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19825</wp:posOffset>
            </wp:positionH>
            <wp:positionV relativeFrom="paragraph">
              <wp:posOffset>993140</wp:posOffset>
            </wp:positionV>
            <wp:extent cx="1279525" cy="959485"/>
            <wp:effectExtent l="0" t="0" r="0" b="0"/>
            <wp:wrapTight wrapText="bothSides">
              <wp:wrapPolygon edited="0">
                <wp:start x="-63" y="0"/>
                <wp:lineTo x="-63" y="21514"/>
                <wp:lineTo x="21600" y="21514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03185</wp:posOffset>
                </wp:positionH>
                <wp:positionV relativeFrom="paragraph">
                  <wp:posOffset>-97790</wp:posOffset>
                </wp:positionV>
                <wp:extent cx="2161540" cy="427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Anakiwa S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merara su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 sl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ntains dried fr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con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an change dried ingredients eg apric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eded to weigh ingredi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36.7pt;mso-wrap-distance-left:9.05pt;mso-wrap-distance-right:9.05pt;mso-wrap-distance-top:0pt;mso-wrap-distance-bottom:0pt;margin-top:-7.7pt;mso-position-vertical-relative:text;margin-left:6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Anakiwa S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merara sug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 sl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ntains dried fr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con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an change dried ingredients eg aprico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eded to weigh 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4610</wp:posOffset>
                </wp:positionH>
                <wp:positionV relativeFrom="paragraph">
                  <wp:posOffset>-78740</wp:posOffset>
                </wp:positionV>
                <wp:extent cx="2132965" cy="427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weet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oth delici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oked in the ov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oth have su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oth have fl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oth have a raising ag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ven preheated to 180º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ok for 30 minu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ntain fr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25 g bu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336.7pt;mso-wrap-distance-left:9.05pt;mso-wrap-distance-right:9.05pt;mso-wrap-distance-top:0pt;mso-wrap-distance-bottom:0pt;margin-top:-6.2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weet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oth delici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oked in the ov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oth have sug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oth have fl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oth have a raising ag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ven preheated to 180º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ok for 30 minu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ntain fr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25 g but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-88265</wp:posOffset>
                </wp:positionV>
                <wp:extent cx="2094865" cy="427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Lemon S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Cream Loa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ite su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yrup poured over after loaf coo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 loa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resh lem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oubled the reci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easured ingredients using metric cups and spo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36.7pt;mso-wrap-distance-left:9.05pt;mso-wrap-distance-right:9.05pt;mso-wrap-distance-top:0pt;mso-wrap-distance-bottom:0pt;margin-top:-6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Lemon S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Cream Loa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ite sug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yrup poured over after loaf coo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 loa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resh lem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oubled the reci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easured ingredients using metric cups and spo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567" w:right="395" w:gutter="0" w:header="426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ompare and Contrast Map of Anakiwa Slice and Lemon Sour Cream Loa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2:59:00Z</dcterms:created>
  <dc:creator>lduncan</dc:creator>
  <dc:description/>
  <cp:keywords/>
  <dc:language>en-US</dc:language>
  <cp:lastModifiedBy>lduncan</cp:lastModifiedBy>
  <dcterms:modified xsi:type="dcterms:W3CDTF">2010-10-03T00:16:00Z</dcterms:modified>
  <cp:revision>2</cp:revision>
  <dc:subject/>
  <dc:title/>
</cp:coreProperties>
</file>